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Date</w:t>
      </w:r>
      <w:r>
        <w:rPr>
          <w:rFonts w:cs="Arial Black" w:ascii="Arial Black" w:hAnsi="Arial Black"/>
          <w:b/>
        </w:rPr>
        <w:t xml:space="preserve">: </w:t>
      </w:r>
      <w:r>
        <w:rPr>
          <w:rFonts w:cs="Arial Black" w:ascii="Arial Black" w:hAnsi="Arial Black"/>
          <w:b/>
          <w:sz w:val="20"/>
          <w:szCs w:val="20"/>
        </w:rPr>
        <w:t>April 2 &amp; 3, 201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06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Overview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Titl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dding to Doubles Fact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Focus Question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one 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two is?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ummar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Unit students will use doubles to help them figure out the answer to larger numbers such as; doubles plus one and doubles plus two. This unit is to help students realize that there is a faster way of adding other than using their fingers. This unit is to make them visualize the double fact answer and simply add one or two more to that.</w:t>
            </w:r>
          </w:p>
        </w:tc>
      </w:tr>
      <w:tr>
        <w:trPr>
          <w:trHeight w:val="422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Subject Areas: </w:t>
            </w:r>
            <w:r>
              <w:rPr>
                <w:rFonts w:cs="Arial" w:ascii="Arial" w:hAnsi="Arial"/>
                <w:sz w:val="20"/>
              </w:rPr>
              <w:t>ESL Math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Grade Level: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and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Essential Academic Learning Requirement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u w:val="single"/>
              </w:rPr>
              <w:t xml:space="preserve">Math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GLE 0106.1.1 Use mathematical language, symbols, and definitions while developing mathematical reasoning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3 Develop independent reasoning to communicate mathematical ideas and derive algorithms and/or formula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6 Read and interpret the language of mathematics and use written/oral communication to express mathematical ideas precisely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8 Use technologies/manipulatives appropriately to develop understanding of mathematical algorithms, to facilitate problem solving, and to create accurate and reliable models of mathematical concept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2.3 Develop strategies for learning basic addition facts and related subtraction fact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echnology Standards: 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Standard 1</w:t>
            </w:r>
            <w:r>
              <w:rPr>
                <w:rFonts w:cs="Arial" w:ascii="Arial" w:hAnsi="Arial"/>
                <w:szCs w:val="24"/>
              </w:rPr>
              <w:t>: Facilitate and Inspire Student Learning and Creativity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" w:ascii="Arial" w:hAnsi="Arial"/>
                <w:szCs w:val="24"/>
                <w:u w:val="single"/>
              </w:rPr>
              <w:t>Standard 3</w:t>
            </w:r>
            <w:r>
              <w:rPr>
                <w:rFonts w:cs="Arial" w:ascii="Arial" w:hAnsi="Arial"/>
                <w:szCs w:val="24"/>
              </w:rPr>
              <w:t>. Model Digital Age Work and Learning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OL Standard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ELLs communicate for social, intercultural, and instructional purpose within the school sett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2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language ar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3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mathematic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  <w:t>Learning Outcomes/Goal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brace technology integ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n interest in math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alize how to use math in real life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n easier and faster way to answer math problems in their head instead of using their fing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cope and Sequenc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will: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tand the vocabulary word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as a class to learn the new information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flashcards to show they understand the subject of matter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y games to help them learn their doubles plus 1/doubles plus 2 fact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 an online quiz to access their knowledge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udent Assess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’ engagement with the activities will be evaluated while the students are acting as a class and when the students’ are doing their independent work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will be observed to see how accurately they are doing their work while at their desk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abilities to identify a doubles plus one fact will result in the teacher holding up flashcards and letting them answer it. (manipulatives available if need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’s abilities to identify a doubles plus two facts will be observed by letting the students’ take an online quiz and have their test scores report back to m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3"/>
        <w:gridCol w:w="1652"/>
        <w:gridCol w:w="302"/>
        <w:gridCol w:w="507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Unit Implementation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ructional Strategies</w:t>
            </w:r>
            <w:bookmarkStart w:id="0" w:name="Text24"/>
            <w:bookmarkEnd w:id="0"/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  <w:t>Grouping Option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caffolds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Introduction</w:t>
            </w:r>
            <w:r>
              <w:rPr>
                <w:rFonts w:cs="Arial" w:ascii="Arial" w:hAnsi="Arial"/>
                <w:sz w:val="20"/>
              </w:rPr>
              <w:t>: I will ask the students what a double is and how could doubles help us add to get a larger number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eets are linked to my wiki page.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Brea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clear.msu.edu/quizbreak/play.php?board=47960-1333212561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let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quizlet.com/11120758/doubles-plus-2-flash-cards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ccommodation Options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s for Students with IEP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allow them to work with partners, freely come up and ask me questions, and use manipulatives that I know would better help them learn the material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y-Capable Student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ill create other activities that are more on their level so they are not being dragged down by not being pushed to do what they can.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nagement/Organization Tip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s will work in small groups to complete their activit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bring students back to my desk or the computer during their independent work time to do their summative assessment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pproximate Time Needed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2 to 3 days, 1 hour per day in the math block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rerequisite Skill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must know what a double is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terials and Resources Required for Unit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nt Material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out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/Visual Materials: Non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emental Resources (including Internet resourc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Brea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ear.msu.edu/quizbreak/play.php?board=47960-133321256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le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uizlet.com/11120758/doubles-plus-2-flash-cards/</w:t>
              </w:r>
            </w:hyperlink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lies: 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Hardware (Click boxes of all equipment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238709729"/>
            <w:bookmarkStart w:id="2" w:name="__Fieldmark__0_238709729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uter(s)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238709729"/>
            <w:bookmarkStart w:id="4" w:name="__Fieldmark__1_238709729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CR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238709729"/>
            <w:bookmarkStart w:id="6" w:name="__Fieldmark__2_238709729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jection System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238709729"/>
            <w:bookmarkStart w:id="8" w:name="__Fieldmark__3_238709729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n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238709729"/>
            <w:bookmarkStart w:id="10" w:name="__Fieldmark__4_238709729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amera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238709729"/>
            <w:bookmarkStart w:id="12" w:name="__Fieldmark__5_238709729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amera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238709729"/>
            <w:bookmarkStart w:id="14" w:name="__Fieldmark__6_238709729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gital Camer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238709729"/>
            <w:bookmarkStart w:id="16" w:name="__Fieldmark__7_238709729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er (optional)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238709729"/>
            <w:bookmarkStart w:id="18" w:name="__Fieldmark__8_238709729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onferencing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Software (Click boxes of all software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238709729"/>
            <w:bookmarkStart w:id="20" w:name="__Fieldmark__9_238709729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Word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238709729"/>
            <w:bookmarkStart w:id="22" w:name="__Fieldmark__10_238709729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Front Page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238709729"/>
            <w:bookmarkStart w:id="24" w:name="__Fieldmark__11_238709729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idPix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238709729"/>
            <w:bookmarkStart w:id="26" w:name="__Fieldmark__12_238709729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Exce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238709729"/>
            <w:bookmarkStart w:id="28" w:name="__Fieldmark__13_238709729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Internet Explorer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238709729"/>
            <w:bookmarkStart w:id="30" w:name="__Fieldmark__14_238709729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iration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238709729"/>
            <w:bookmarkStart w:id="32" w:name="__Fieldmark__15_238709729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PowerPoi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238709729"/>
            <w:bookmarkStart w:id="34" w:name="__Fieldmark__16_238709729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hoolKiT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238709729"/>
            <w:bookmarkStart w:id="36" w:name="__Fieldmark__17_238709729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er 4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tional Technology Extension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14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ould make their own worksheets by using Microsoft Word and have other students complete them. </w:t>
              <w:b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07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Author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Roach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ssee Tech University 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kroach42@students.tntech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</w:rPr>
    </w:pPr>
    <w:r>
      <w:rPr>
        <w:sz w:val="24"/>
      </w:rPr>
      <w:t>ESLP 4100: ESL Pedagogy, Methodology &amp; Materials for PreK-12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.msu.edu/quizbreak/play.php?board=47960-1333212561" TargetMode="External"/><Relationship Id="rId3" Type="http://schemas.openxmlformats.org/officeDocument/2006/relationships/hyperlink" Target="http://quizlet.com/11120758/doubles-plus-2-flash-cards/" TargetMode="External"/><Relationship Id="rId4" Type="http://schemas.openxmlformats.org/officeDocument/2006/relationships/hyperlink" Target="http://clear.msu.edu/quizbreak/play.php?board=47960-1333212561" TargetMode="External"/><Relationship Id="rId5" Type="http://schemas.openxmlformats.org/officeDocument/2006/relationships/hyperlink" Target="http://quizlet.com/11120758/doubles-plus-2-flash-cards/" TargetMode="External"/><Relationship Id="rId6" Type="http://schemas.openxmlformats.org/officeDocument/2006/relationships/hyperlink" Target="mailto:Skroach42@students.tntech.ed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44:00Z</dcterms:created>
  <dc:creator>Sandy Lawrence</dc:creator>
  <dc:description/>
  <cp:keywords/>
  <dc:language>en-US</dc:language>
  <cp:lastModifiedBy>Student</cp:lastModifiedBy>
  <cp:lastPrinted>2002-06-18T14:00:00Z</cp:lastPrinted>
  <dcterms:modified xsi:type="dcterms:W3CDTF">2012-04-02T15:35:00Z</dcterms:modified>
  <cp:revision>28</cp:revision>
  <dc:subject/>
  <dc:title>Unit Plan Template</dc:title>
</cp:coreProperties>
</file>